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Blue, </w:t>
      </w:r>
      <w:r>
        <w:rPr/>
        <w:t>by Joni Mitchell</w:t>
      </w:r>
    </w:p>
    <w:p>
      <w:pPr>
        <w:pStyle w:val="Normal"/>
        <w:rPr/>
      </w:pPr>
      <w:r>
        <w:rPr/>
      </w:r>
    </w:p>
    <w:p>
      <w:pPr>
        <w:pStyle w:val="Normal"/>
        <w:rPr/>
      </w:pPr>
      <w:r>
        <w:rPr/>
        <w:t>Blue, songs are like tattoos</w:t>
        <w:br/>
        <w:t>You know I’ve been to sea before</w:t>
        <w:br/>
        <w:t>Crown and anchor me</w:t>
        <w:br/>
        <w:t>Or let me sail away</w:t>
        <w:br/>
        <w:t>Hey blue, here is a song for you</w:t>
        <w:br/>
        <w:t>Ink on a pin</w:t>
        <w:br/>
        <w:t>Underneath the skin</w:t>
        <w:br/>
        <w:t>An empty space to fill in</w:t>
        <w:br/>
        <w:t>Well there are so many sinking now</w:t>
        <w:br/>
        <w:t>You’ve got to keep thinking</w:t>
        <w:br/>
        <w:t>You can make it thru these waves</w:t>
        <w:br/>
        <w:t>Acid, booze, and ass</w:t>
        <w:br/>
        <w:t>Needles, guns, and grass</w:t>
        <w:br/>
        <w:t>Lots of laughs, lots of laughs</w:t>
        <w:br/>
        <w:t>Everybody ‘s saying that hells the hippest way to go</w:t>
        <w:br/>
        <w:t>Well I don’t think so</w:t>
        <w:br/>
        <w:t>But I’m going to take a look around it though</w:t>
        <w:br/>
        <w:t>Blue, I love you</w:t>
        <w:br/>
        <w:br/>
        <w:t>Blue, here is a shell for you</w:t>
        <w:br/>
        <w:t>Inside you’ll hear a sigh</w:t>
        <w:br/>
        <w:t>A foggy lullaby</w:t>
        <w:br/>
        <w:t>There is your song from 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1.  Brainstorm about things that the title makes you think of: </w:t>
      </w:r>
    </w:p>
    <w:p>
      <w:pPr>
        <w:pStyle w:val="Normal"/>
        <w:rPr/>
      </w:pPr>
      <w:r>
        <w:rPr/>
      </w:r>
    </w:p>
    <w:p>
      <w:pPr>
        <w:pStyle w:val="Normal"/>
        <w:rPr/>
      </w:pPr>
      <w:r>
        <w:rPr/>
      </w:r>
    </w:p>
    <w:p>
      <w:pPr>
        <w:pStyle w:val="Normal"/>
        <w:rPr/>
      </w:pPr>
      <w:r>
        <w:rPr/>
      </w:r>
    </w:p>
    <w:p>
      <w:pPr>
        <w:pStyle w:val="Normal"/>
        <w:rPr/>
      </w:pPr>
      <w:r>
        <w:rPr/>
        <w:t>2.  Read through twice.  Circle and look up unknown words.</w:t>
      </w:r>
    </w:p>
    <w:p>
      <w:pPr>
        <w:pStyle w:val="Normal"/>
        <w:rPr/>
      </w:pPr>
      <w:r>
        <w:rPr/>
        <w:t xml:space="preserve">3.  Write your first guess about what the poem is talking about/means: </w:t>
      </w:r>
    </w:p>
    <w:p>
      <w:pPr>
        <w:pStyle w:val="Normal"/>
        <w:rPr/>
      </w:pPr>
      <w:r>
        <w:rPr/>
      </w:r>
    </w:p>
    <w:p>
      <w:pPr>
        <w:pStyle w:val="Normal"/>
        <w:rPr/>
      </w:pPr>
      <w:r>
        <w:rPr/>
      </w:r>
    </w:p>
    <w:p>
      <w:pPr>
        <w:pStyle w:val="Normal"/>
        <w:rPr/>
      </w:pPr>
      <w:r>
        <w:rPr/>
      </w:r>
    </w:p>
    <w:p>
      <w:pPr>
        <w:pStyle w:val="Normal"/>
        <w:rPr/>
      </w:pPr>
      <w:r>
        <w:rPr/>
      </w:r>
    </w:p>
    <w:p>
      <w:pPr>
        <w:pStyle w:val="Normal"/>
        <w:rPr/>
      </w:pPr>
      <w:r>
        <w:rPr/>
        <w:t>4.  Mark up the poem by writing summaries of groups of lines and specific questions.</w:t>
      </w:r>
    </w:p>
    <w:p>
      <w:pPr>
        <w:pStyle w:val="Normal"/>
        <w:rPr/>
      </w:pPr>
      <w:r>
        <w:rPr/>
      </w:r>
    </w:p>
    <w:p>
      <w:pPr>
        <w:pStyle w:val="Normal"/>
        <w:rPr/>
      </w:pPr>
      <w:r>
        <w:rPr/>
        <w:t>5.  Is any word or image repeated in the poem?  What about sounds or lin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6.  Who is this poem written to?  Who is it from?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7.  Find the figurative language in the poem.  What kind of figurative language is it (metaphor, simile, hyperbole)?   What two things is it trying to compare?  What meaning or message does this send about love? </w:t>
      </w:r>
    </w:p>
    <w:p>
      <w:pPr>
        <w:pStyle w:val="Normal"/>
        <w:rPr/>
      </w:pPr>
      <w:r>
        <w:rPr/>
      </w:r>
    </w:p>
    <w:sectPr>
      <w:type w:val="nextPage"/>
      <w:pgSz w:orient="landscape" w:w="15840" w:h="12240"/>
      <w:pgMar w:left="1152" w:right="1152" w:gutter="0" w:header="0" w:top="1440" w:footer="0" w:bottom="1440"/>
      <w:pgNumType w:fmt="decimal"/>
      <w:cols w:num="2" w:equalWidth="false" w:sep="false">
        <w:col w:w="5214" w:space="720"/>
        <w:col w:w="7602"/>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ptLeft05Right05">
    <w:name w:val="Style 10 pt Left:  0.5&quot; Right:  0.5&quot;"/>
    <w:basedOn w:val="Normal"/>
    <w:qFormat/>
    <w:pPr>
      <w:ind w:left="720" w:right="753" w:hanging="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11:45:00Z</dcterms:created>
  <dc:creator>Carolynn</dc:creator>
  <dc:description/>
  <dc:language>en-US</dc:language>
  <cp:lastModifiedBy>Carolynn</cp:lastModifiedBy>
  <dcterms:modified xsi:type="dcterms:W3CDTF">2008-04-28T11:45:00Z</dcterms:modified>
  <cp:revision>2</cp:revision>
  <dc:subject/>
  <dc:title>Blue, by Joni Mitchell</dc:title>
</cp:coreProperties>
</file>